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2.2pt;width:264.95pt;height:22.1pt;mso-wrap-style:none;v-text-anchor:middle;mso-position-vertical:top" type="_x0000_t136">
            <v:path textpathok="t"/>
            <v:textpath on="t" fitshape="t" string="Little Rock School District" style="font-family:&quot;Century Gothic&quot;;font-size:20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 id="shape_0" stroked="t" o:allowincell="f" style="position:absolute;margin-left:0pt;margin-top:-33pt;width:342.5pt;height:32.9pt;mso-wrap-style:none;v-text-anchor:middle;mso-position-vertical:top" type="_x0000_t136">
            <v:path textpathok="t"/>
            <v:textpath on="t" fitshape="t" string="2012-13 Grade 3 Mathematics Curriculum Map&#10;Common Core State Standards (CCSS)" style="font-family:&quot;Century Gothic&quot;;font-size:14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t>Unit 6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urriculum Overview</w:t>
      </w:r>
    </w:p>
    <w:tbl>
      <w:tblPr>
        <w:tblW w:w="14418" w:type="dxa"/>
        <w:jc w:val="center"/>
        <w:tblInd w:w="0" w:type="dxa"/>
        <w:tblLayout w:type="fixed"/>
        <w:tblCellMar>
          <w:top w:w="86" w:type="dxa"/>
          <w:left w:w="72" w:type="dxa"/>
          <w:bottom w:w="43" w:type="dxa"/>
          <w:right w:w="72" w:type="dxa"/>
        </w:tblCellMar>
      </w:tblPr>
      <w:tblGrid>
        <w:gridCol w:w="1863"/>
        <w:gridCol w:w="1741"/>
        <w:gridCol w:w="1802"/>
        <w:gridCol w:w="1803"/>
        <w:gridCol w:w="1802"/>
        <w:gridCol w:w="1802"/>
        <w:gridCol w:w="1802"/>
        <w:gridCol w:w="1803"/>
      </w:tblGrid>
      <w:tr>
        <w:trPr>
          <w:trHeight w:val="8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FF2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ug 20-Sept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8"/>
                <w:szCs w:val="28"/>
              </w:rPr>
              <w:t>Uni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-Oct 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0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Oct 15-Nov 2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Feb 11-Mar 15     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Mar 25-Apr 5      (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pr 8-June 5 (37 days)</w:t>
            </w:r>
          </w:p>
        </w:tc>
      </w:tr>
      <w:tr>
        <w:trPr>
          <w:trHeight w:val="19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Numbers and Operations in Base 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The Relationship between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Operations and Algebraic Thinking:  The Properties of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Patterns in Addition and Multipli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Geo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Numbers and Operations-Fractions:  Representing and Comparing Fraction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Measurement and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Gap Lessons for Fourth Grade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Oct 17-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Dec 12-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Feb 27-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8255</wp:posOffset>
                      </wp:positionV>
                      <wp:extent cx="54292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CTAAP April 8-12</w:t>
                                  </w:r>
                                </w:p>
                              </w:txbxContent>
                            </wps:txbx>
                            <wps:bodyPr anchor="t" lIns="27305" tIns="8890" rIns="2730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2.5pt;mso-wrap-distance-left:9.05pt;mso-wrap-distance-right:9.05pt;mso-wrap-distance-top:0pt;mso-wrap-distance-bottom:0pt;margin-top:-0.65pt;mso-position-vertical-relative:text;margin-left:16.8pt;mso-position-horizontal-relative:text">
                      <v:textbox inset="0.0298611111111111in,0.00972222222222222in,0.0298611111111111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AAP April 8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1775</wp:posOffset>
                      </wp:positionV>
                      <wp:extent cx="128905" cy="105410"/>
                      <wp:effectExtent l="17145" t="13970" r="1714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6.65pt;margin-top:18.2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7625</wp:posOffset>
                      </wp:positionV>
                      <wp:extent cx="128905" cy="105410"/>
                      <wp:effectExtent l="17145" t="13970" r="1714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3.7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1     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080</wp:posOffset>
                      </wp:positionV>
                      <wp:extent cx="128905" cy="105410"/>
                      <wp:effectExtent l="17145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0.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605</wp:posOffset>
                      </wp:positionV>
                      <wp:extent cx="128905" cy="105410"/>
                      <wp:effectExtent l="17145" t="13970" r="1714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1.1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4pt;margin-top:4.1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1.8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65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.15pt;margin-top:3.4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035</wp:posOffset>
                      </wp:positionV>
                      <wp:extent cx="128905" cy="105410"/>
                      <wp:effectExtent l="17145" t="13970" r="1714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15pt;margin-top:2.0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0320</wp:posOffset>
                      </wp:positionV>
                      <wp:extent cx="128905" cy="105410"/>
                      <wp:effectExtent l="17145" t="13970" r="1714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1.6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5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3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4340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34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55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1300</wp:posOffset>
                      </wp:positionV>
                      <wp:extent cx="128905" cy="105410"/>
                      <wp:effectExtent l="17145" t="13970" r="1714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3pt;margin-top:19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1  3.MD.2  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4.0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255</wp:posOffset>
                      </wp:positionV>
                      <wp:extent cx="128905" cy="105410"/>
                      <wp:effectExtent l="17145" t="13970" r="1714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05pt;margin-top:0.6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Standards for Mathematical Practice should be included in </w:t>
            </w:r>
            <w:r>
              <w:rPr>
                <w:rFonts w:cs="Arial" w:ascii="Century Gothic" w:hAnsi="Century Gothic"/>
                <w:b/>
                <w:i/>
                <w:u w:val="single"/>
              </w:rPr>
              <w:t>every unit</w:t>
            </w:r>
            <w:r>
              <w:rPr>
                <w:rFonts w:cs="Arial" w:ascii="Century Gothic" w:hAnsi="Century Gothic"/>
              </w:rPr>
              <w:t xml:space="preserve"> throughout the year.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62560</wp:posOffset>
                      </wp:positionV>
                      <wp:extent cx="128905" cy="105410"/>
                      <wp:effectExtent l="17145" t="13970" r="1714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25pt;margin-top:12.8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8224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76.95pt;margin-top:14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7800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15pt;margin-top:1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Operations and Algebraic Thinking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B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 in Base Ten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F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, Fractions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G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Geometry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MD</w:t>
            </w:r>
            <w:r>
              <w:rPr>
                <w:rFonts w:cs="Arial" w:ascii="Century Gothic" w:hAnsi="Century Gothic"/>
                <w:sz w:val="16"/>
                <w:szCs w:val="16"/>
              </w:rPr>
              <w:t>=Measurement and Data</w:t>
            </w:r>
            <w:r>
              <w:rPr>
                <w:rFonts w:cs="Arial" w:ascii="Century Gothic" w:hAnsi="Century Gothic"/>
                <w:b/>
              </w:rPr>
              <w:t xml:space="preserve">              Major Standard                          Supporting Standard                    Additional Standar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9" w:type="dxa"/>
        <w:jc w:val="center"/>
        <w:tblInd w:w="0" w:type="dxa"/>
        <w:tblLayout w:type="fixed"/>
        <w:tblCellMar>
          <w:top w:w="14" w:type="dxa"/>
          <w:left w:w="29" w:type="dxa"/>
          <w:bottom w:w="29" w:type="dxa"/>
          <w:right w:w="29" w:type="dxa"/>
        </w:tblCellMar>
      </w:tblPr>
      <w:tblGrid>
        <w:gridCol w:w="299"/>
        <w:gridCol w:w="1620"/>
        <w:gridCol w:w="90"/>
        <w:gridCol w:w="90"/>
        <w:gridCol w:w="2520"/>
        <w:gridCol w:w="90"/>
        <w:gridCol w:w="564"/>
        <w:gridCol w:w="3174"/>
        <w:gridCol w:w="1662"/>
        <w:gridCol w:w="90"/>
        <w:gridCol w:w="1170"/>
        <w:gridCol w:w="429"/>
        <w:gridCol w:w="381"/>
        <w:gridCol w:w="450"/>
        <w:gridCol w:w="90"/>
        <w:gridCol w:w="2430"/>
      </w:tblGrid>
      <w:tr>
        <w:trPr>
          <w:trHeight w:val="294" w:hRule="atLeast"/>
        </w:trPr>
        <w:tc>
          <w:tcPr>
            <w:tcW w:w="20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Mar 25-Apr 5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9 days)</w:t>
            </w:r>
          </w:p>
        </w:tc>
        <w:tc>
          <w:tcPr>
            <w:tcW w:w="130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Unit 6 </w:t>
            </w:r>
          </w:p>
        </w:tc>
      </w:tr>
      <w:tr>
        <w:trPr>
          <w:trHeight w:val="292" w:hRule="atLeast"/>
        </w:trPr>
        <w:tc>
          <w:tcPr>
            <w:tcW w:w="121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</w:rPr>
              <w:t xml:space="preserve"> </w:t>
            </w:r>
            <w:r>
              <w:rPr>
                <w:rFonts w:cs="Arial Narrow" w:ascii="Century Gothic" w:hAnsi="Century Gothic"/>
                <w:b/>
                <w:color w:val="000000"/>
              </w:rPr>
              <w:t xml:space="preserve">CONTENT STANDARDS                                                                                                                                                               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cs="Arial Narrow" w:ascii="Century Gothic" w:hAnsi="Century Gothic"/>
                <w:b/>
                <w:color w:val="000000"/>
              </w:rPr>
              <w:t xml:space="preserve">PRACTICE   STANDARDS            </w:t>
            </w:r>
          </w:p>
        </w:tc>
      </w:tr>
      <w:tr>
        <w:trPr>
          <w:trHeight w:val="308" w:hRule="atLeast"/>
        </w:trPr>
        <w:tc>
          <w:tcPr>
            <w:tcW w:w="121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Century Gothic" w:hAnsi="Century Gothic" w:cs="Arial Narrow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20"/>
                <w:szCs w:val="20"/>
              </w:rPr>
              <w:t>DOMAIN – MEASUREMENT AND DATA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468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  <w:t>Develop understanding of fractions as numbers.</w:t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rPr/>
            </w:pPr>
            <w:r>
              <w:rPr/>
              <w:t xml:space="preserve">                                                         </w:t>
            </w:r>
          </w:p>
        </w:tc>
        <w:tc>
          <w:tcPr>
            <w:tcW w:w="10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1.  Understand a fraction 1/b as the quantity formed by 1 part when a whole is partitioned into b equal parts; understand a fraction a/b as the quantity formed by a parts of size 1//b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2.  Understand a fraction as a number on the number line; represent fractions on a number line diagram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a.  Represent a fraction 1/b on a number line diagram by defining the interval fro 0 to 1 as the whole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and partitioning it into b equal parts.  Recognize that each part has size 1/b and that the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endpoint of the part based at 0 locates the number 1/b on the number line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b.  Represent a fraction a/b on a number line diagram by marking off a lengths 1/b from 0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Recognize that the resulting interval a size a/b and that its endpoint locates the number a/b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on the number line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3.  Explain equivalence of fractions in special cases, and compare fractions by reasoning about their size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a. Understand two fractions as equivalent (equal) if they are the same size, or the same point on a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number line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b. Recognize and generate simple equivalent fractions, e.g., ½ = 2/4, 4/6 = 2/3).  Explain why the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fractions are equivalent, e.g., by using a visual fraction model. </w:t>
            </w:r>
          </w:p>
          <w:p>
            <w:pPr>
              <w:pStyle w:val="Normal"/>
              <w:spacing w:before="0" w:after="0"/>
              <w:contextualSpacing/>
              <w:rPr>
                <w:rFonts w:eastAsia="Calibri" w:cs="Gotham-Book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c.  Express whole numbers as fractions, and recognize fractions that are equivalent to whole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numbers.  Examples:  Express 3 in the form 3 = 3/1; recognize the 6/1 = 6; locate 4/4 and 1 at the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same point of a number line diagram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d. Compare two fractions with the same numerator or the same denominator by reasoning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about their size.  Recognize that comparisons are valid only when the two fractions refer to the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same whole.  Record the results of comparisons with the symbols &gt;, =, or  &lt;, and justify the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conclusions, e.g., by using a visual fraction model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eastAsia="Calibri" w:cs="Arial Narrow"/>
                <w:bCs/>
                <w:sz w:val="20"/>
                <w:szCs w:val="20"/>
              </w:rPr>
            </w:pPr>
            <w:r>
              <w:rPr>
                <w:rFonts w:eastAsia="Calibri" w:cs="Arial Narrow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Mar 25-Apr 5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9 days)</w:t>
            </w:r>
          </w:p>
        </w:tc>
        <w:tc>
          <w:tcPr>
            <w:tcW w:w="92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2"/>
                <w:szCs w:val="32"/>
              </w:rPr>
              <w:t>Unit 6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2"/>
                <w:szCs w:val="22"/>
              </w:rPr>
              <w:t>Vocabulary</w:t>
            </w:r>
          </w:p>
        </w:tc>
      </w:tr>
      <w:tr>
        <w:trPr>
          <w:trHeight w:val="242" w:hRule="atLeast"/>
        </w:trPr>
        <w:tc>
          <w:tcPr>
            <w:tcW w:w="2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Rationale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Background</w:t>
            </w:r>
          </w:p>
        </w:tc>
        <w:tc>
          <w:tcPr>
            <w:tcW w:w="3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Essential Questions</w:t>
            </w:r>
          </w:p>
        </w:tc>
        <w:tc>
          <w:tcPr>
            <w:tcW w:w="3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Misconceptions</w:t>
            </w:r>
          </w:p>
        </w:tc>
      </w:tr>
      <w:tr>
        <w:trPr>
          <w:trHeight w:val="288" w:hRule="atLeast"/>
        </w:trPr>
        <w:tc>
          <w:tcPr>
            <w:tcW w:w="151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WORKSHOP MODEL OF INSTRUCTION                                     </w:t>
            </w:r>
          </w:p>
        </w:tc>
      </w:tr>
      <w:tr>
        <w:trPr>
          <w:trHeight w:val="285" w:hRule="atLeast"/>
        </w:trPr>
        <w:tc>
          <w:tcPr>
            <w:tcW w:w="1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Warm-Up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106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Choices for WORKTIME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</w:t>
            </w:r>
          </w:p>
        </w:tc>
      </w:tr>
      <w:tr>
        <w:trPr>
          <w:trHeight w:val="3610" w:hRule="atLeast"/>
        </w:trPr>
        <w:tc>
          <w:tcPr>
            <w:tcW w:w="1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 Talk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hinking Devic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Estimation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ata/Line Plot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t C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Flas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106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When doing problem types make sure to offer a variety of manipulatives: pattern blocks, Cuisenaire Rods, number lines, fraction bars, etc.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: </w:t>
            </w:r>
            <w:hyperlink r:id="rId2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Sharing Brownies (Investigations: Fair Shares, Sessions 1 &amp; 2, pp. 4-9)</w:t>
              </w:r>
            </w:hyperlink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2: </w:t>
            </w:r>
            <w:hyperlink r:id="rId3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The Fat Inch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(make and display around the room), </w:t>
            </w:r>
            <w:hyperlink r:id="rId4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instructional video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(from Journeys)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3: Workstation Day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4: </w:t>
            </w:r>
            <w:hyperlink r:id="rId5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attern Blocks Packet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>, first page (All the ways to make a hexagon)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5: </w:t>
            </w:r>
            <w:hyperlink r:id="rId6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attern Block Packet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Cut up individual problems and do as levelized problems.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*Put additional problems in workstations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6: Counting Collections by fractions. </w:t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Have students use pattern blocks to count how many halves of a hexagon (thirds of a trapezoid, thirds of a hexagon, etc.)  there are in their collections. 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*Use as a workstation in the future. 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7: Workstation Day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8: Present a problem (from </w:t>
            </w:r>
            <w:hyperlink r:id="rId7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roblem bank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9: Introduce Cuisenaire rods – Explore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Arrange them in order and record in math journal. 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0: </w:t>
            </w:r>
            <w:hyperlink r:id="rId8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Cuisenare Problems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from </w:t>
            </w:r>
            <w:r>
              <w:rPr>
                <w:rFonts w:cs="Arial Narrow" w:ascii="Century Gothic" w:hAnsi="Century Gothic"/>
                <w:b/>
                <w:sz w:val="22"/>
                <w:szCs w:val="22"/>
                <w:u w:val="single"/>
              </w:rPr>
              <w:t>Beyond Pizzas and Pies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>,p.10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1: Cuisenaire Rod Packet</w:t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ut out individual problems and do as levelized problems.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*Put additional problems in workstations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2: Workstation Day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3: </w:t>
            </w:r>
            <w:hyperlink r:id="rId9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each Tart Problem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(modify to use unit fractions) – Level 1 and 2 problems from Journeys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4: Use fraction bars to make equivalent fractions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Give students a fraction on the fraction bar and have them come up with as many ways as they can to make it.  Have students record and discuss their work.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5: Compare fractions </w:t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Give students greater than/less than problems and have them prove their answers.  Offer a variety of manipulatives. 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6: </w:t>
            </w:r>
            <w:hyperlink r:id="rId10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resent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a problem (use a real-world problem that compares fractions)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7: Workstation Day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 option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Gallery wal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Student Discussion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Open-ended Questions/Talk Move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Question Ban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Talk Mov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Journal Prompt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Journal Prompt Sugges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it Ticket Idea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‘</w:t>
            </w:r>
            <w:r>
              <w:rPr>
                <w:rFonts w:cs="Arial Narrow" w:ascii="Century Gothic" w:hAnsi="Century Gothic"/>
                <w:sz w:val="22"/>
                <w:szCs w:val="22"/>
              </w:rPr>
              <w:t>Say Why’ or “how”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Estimation task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  <w:tr>
        <w:trPr>
          <w:trHeight w:val="288" w:hRule="atLeast"/>
        </w:trPr>
        <w:tc>
          <w:tcPr>
            <w:tcW w:w="151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>OTHER RESOURCES</w:t>
            </w:r>
          </w:p>
        </w:tc>
      </w:tr>
      <w:tr>
        <w:trPr>
          <w:trHeight w:val="285" w:hRule="atLeast"/>
        </w:trPr>
        <w:tc>
          <w:tcPr>
            <w:tcW w:w="46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ASSESSMENT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INTERVENTIONS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OMEWORK IDEAS</w:t>
            </w:r>
          </w:p>
        </w:tc>
      </w:tr>
      <w:tr>
        <w:trPr>
          <w:trHeight w:val="1498" w:hRule="atLeast"/>
        </w:trPr>
        <w:tc>
          <w:tcPr>
            <w:tcW w:w="46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ummative Assessmen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Unit Performance Task Suggestions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5840" w:h="12240"/>
      <w:pgMar w:left="720" w:right="720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6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/>
    </w:pPr>
    <w:r>
      <w:rPr>
        <w:rFonts w:cs="Century Gothic" w:ascii="Century Gothic" w:hAnsi="Century Gothic"/>
        <w:i/>
        <w:sz w:val="16"/>
        <w:szCs w:val="16"/>
      </w:rPr>
      <w:t>Little Rock School District                                                                                  3</w:t>
    </w:r>
    <w:r>
      <w:rPr>
        <w:rFonts w:cs="Century Gothic" w:ascii="Century Gothic" w:hAnsi="Century Gothic"/>
        <w:i/>
        <w:sz w:val="16"/>
        <w:szCs w:val="16"/>
        <w:vertAlign w:val="superscript"/>
      </w:rPr>
      <w:t>rd</w:t>
    </w:r>
    <w:r>
      <w:rPr>
        <w:rFonts w:cs="Century Gothic" w:ascii="Century Gothic" w:hAnsi="Century Gothic"/>
        <w:i/>
        <w:sz w:val="16"/>
        <w:szCs w:val="16"/>
      </w:rPr>
      <w:t xml:space="preserve"> Grade Curriculum Map 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Outlook/AppData/Local/Microsoft/Windows/Temporary%20Internet%20Files/Content.IE5/Sharing%20Brownies.pdf" TargetMode="External"/><Relationship Id="rId3" Type="http://schemas.openxmlformats.org/officeDocument/2006/relationships/hyperlink" Target="../AppData/Local/Microsoft/Windows/Temporary%20Internet%20Files/Content.Outlook/AppData/Local/Microsoft/Windows/Temporary%20Internet%20Files/Content.IE5/The%20Fat%20Inch.doc" TargetMode="External"/><Relationship Id="rId4" Type="http://schemas.openxmlformats.org/officeDocument/2006/relationships/hyperlink" Target="http://mathjourneys.org/2011/05/18/pd-session-03-the-fat-inch/" TargetMode="External"/><Relationship Id="rId5" Type="http://schemas.openxmlformats.org/officeDocument/2006/relationships/hyperlink" Target="../AppData/Local/Microsoft/Windows/Temporary%20Internet%20Files/Content.Outlook/AppData/Local/Microsoft/Windows/Temporary%20Internet%20Files/Content.IE5/PatternBlocks.pdf" TargetMode="External"/><Relationship Id="rId6" Type="http://schemas.openxmlformats.org/officeDocument/2006/relationships/hyperlink" Target="../AppData/Local/Microsoft/Windows/Temporary%20Internet%20Files/Content.Outlook/AppData/Local/Microsoft/Windows/Temporary%20Internet%20Files/Content.IE5/PatternBlocks.pdf" TargetMode="External"/><Relationship Id="rId7" Type="http://schemas.openxmlformats.org/officeDocument/2006/relationships/hyperlink" Target="http://mathjourneys.org/problem-bank/" TargetMode="External"/><Relationship Id="rId8" Type="http://schemas.openxmlformats.org/officeDocument/2006/relationships/hyperlink" Target="../AppData/Local/Microsoft/Windows/Temporary%20Internet%20Files/Content.Outlook/AppData/Local/Microsoft/Windows/Temporary%20Internet%20Files/Content.IE5/GIven%20the%20Fraction,%20Draw%20the%20Partitions.pdf" TargetMode="External"/><Relationship Id="rId9" Type="http://schemas.openxmlformats.org/officeDocument/2006/relationships/hyperlink" Target="http://mathjourneys.org/2012/04/02/math-peach-tart-problem/" TargetMode="External"/><Relationship Id="rId10" Type="http://schemas.openxmlformats.org/officeDocument/2006/relationships/hyperlink" Target="http://mathjourneys.org/problem-bank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49:00Z</dcterms:created>
  <dc:creator>BENNIE E. GOODMAN, JR.</dc:creator>
  <dc:description/>
  <dc:language>en-US</dc:language>
  <cp:lastModifiedBy>terrie.evans</cp:lastModifiedBy>
  <cp:lastPrinted>2012-06-08T22:17:00Z</cp:lastPrinted>
  <dcterms:modified xsi:type="dcterms:W3CDTF">2012-08-08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aR0mF75Ai-R4Tduna7QocIaKxseCbcyDQ6NkRujJEpU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01187614093658796151</vt:lpwstr>
  </property>
  <property fmtid="{D5CDD505-2E9C-101B-9397-08002B2CF9AE}" pid="6" name="Google.Documents.Tracking">
    <vt:lpwstr>true</vt:lpwstr>
  </property>
</Properties>
</file>